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cr11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tabs>
                <w:tab w:val="clear" w:pos="709"/>
                <w:tab w:val="clear" w:pos="851"/>
              </w:tabs>
              <w:ind w:right="0" w:hanging="0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1 – COTES DO HO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’implantation ci-dessous</w:t>
      </w:r>
    </w:p>
    <w:p>
      <w:pPr>
        <w:pStyle w:val="Normal"/>
        <w:ind w:right="56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2pt;margin-top:5.55pt;width:413.05pt;height:43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3401941" r:id="rId2"/>
        </w:objec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n scanné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avail demandé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murs en cotes DO et HO.</w:t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semelles filantes des fondations en cotes DO et HO.</w:t>
      </w:r>
    </w:p>
    <w:p>
      <w:pPr>
        <w:pStyle w:val="Normal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MUR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282174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1575</wp:posOffset>
                </wp:positionH>
                <wp:positionV relativeFrom="paragraph">
                  <wp:posOffset>557530</wp:posOffset>
                </wp:positionV>
                <wp:extent cx="138430" cy="46043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92.25pt;margin-top:43.9pt;width:10.8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4999990</wp:posOffset>
                </wp:positionV>
                <wp:extent cx="4710430" cy="1377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6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0.4pt;margin-top:393.7pt;width:370.8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395605</wp:posOffset>
                </wp:positionV>
                <wp:extent cx="148590" cy="46043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30.45pt;margin-top:31.15pt;width:11.6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3213735</wp:posOffset>
                </wp:positionV>
                <wp:extent cx="2944495" cy="1377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1.25pt;margin-top:253.05pt;width:231.8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96520</wp:posOffset>
                </wp:positionV>
                <wp:extent cx="3976370" cy="13779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0.7pt;margin-top:7.6pt;width:313.0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71755</wp:posOffset>
                </wp:positionV>
                <wp:extent cx="148590" cy="281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81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30.55pt;margin-top:5.65pt;width:11.65pt;height:221.8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.95pt;margin-top:-0.1pt;width:29.25pt;height:10.8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6.95pt;margin-top:0.45pt;width:29.25pt;height:10.8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672465</wp:posOffset>
                </wp:positionV>
                <wp:extent cx="148590" cy="1637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376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9.6pt;margin-top:52.95pt;width:11.65pt;height:128.9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SEMELLE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object w:dxaOrig="17210" w:dyaOrig="18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4756548" r:id="rId6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574800</wp:posOffset>
                </wp:positionH>
                <wp:positionV relativeFrom="paragraph">
                  <wp:posOffset>1270</wp:posOffset>
                </wp:positionV>
                <wp:extent cx="4125595" cy="3181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182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24pt;margin-top:0.1pt;width:324.8pt;height:2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146685</wp:posOffset>
                </wp:positionV>
                <wp:extent cx="276225" cy="453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30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27pt;margin-top:11.55pt;width:21.7pt;height:356.6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24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2712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.95pt;margin-top:-0.1pt;width:29.25pt;height:10.8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.95pt;margin-top:0.45pt;width:29.25pt;height:10.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740</wp:posOffset>
                </wp:positionH>
                <wp:positionV relativeFrom="paragraph">
                  <wp:posOffset>103505</wp:posOffset>
                </wp:positionV>
                <wp:extent cx="3082290" cy="2889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289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6.2pt;margin-top:8.15pt;width:242.65pt;height:22.7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30580</wp:posOffset>
                </wp:positionH>
                <wp:positionV relativeFrom="paragraph">
                  <wp:posOffset>52705</wp:posOffset>
                </wp:positionV>
                <wp:extent cx="297815" cy="15843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65.4pt;margin-top:4.15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62230</wp:posOffset>
                </wp:positionV>
                <wp:extent cx="297815" cy="15843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4.9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0</wp:posOffset>
                </wp:positionH>
                <wp:positionV relativeFrom="paragraph">
                  <wp:posOffset>1418590</wp:posOffset>
                </wp:positionV>
                <wp:extent cx="4859020" cy="262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262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4.5pt;margin-top:111.7pt;width:382.55pt;height:20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</w:tabs>
      <w:jc w:val="center"/>
      <w:rPr/>
    </w:pPr>
    <w:r>
      <w:rPr/>
      <w:t xml:space="preserve">- 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3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lang w:val="nl-NL"/>
      </w:rPr>
    </w:pPr>
    <w:r>
      <w:rPr>
        <w:rFonts w:cs="Arial" w:ascii="Arial" w:hAnsi="Arial"/>
        <w:sz w:val="16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8362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851" w:leader="none"/>
      </w:tabs>
      <w:ind w:right="737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268" w:right="2267" w:hanging="0"/>
      <w:jc w:val="center"/>
      <w:outlineLvl w:val="4"/>
    </w:pPr>
    <w:rPr>
      <w:rFonts w:ascii="Arial" w:hAnsi="Arial" w:cs="Arial"/>
      <w:b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709" w:leader="none"/>
        <w:tab w:val="left" w:pos="993" w:leader="none"/>
      </w:tabs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851" w:leader="none"/>
      </w:tabs>
      <w:outlineLvl w:val="6"/>
    </w:pPr>
    <w:rPr>
      <w:rFonts w:ascii="Arial Black" w:hAnsi="Arial Black" w:cs="Arial Black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cr11j">
    <w:name w:val="Ocr11j"/>
    <w:basedOn w:val="Normal"/>
    <w:qFormat/>
    <w:pPr>
      <w:jc w:val="both"/>
    </w:pPr>
    <w:rPr>
      <w:sz w:val="22"/>
    </w:rPr>
  </w:style>
  <w:style w:type="paragraph" w:styleId="Ocr11l">
    <w:name w:val="Ocr11l"/>
    <w:basedOn w:val="Normal"/>
    <w:qFormat/>
    <w:pPr/>
    <w:rPr>
      <w:sz w:val="22"/>
    </w:rPr>
  </w:style>
  <w:style w:type="paragraph" w:styleId="Ocr12j">
    <w:name w:val="Ocr12j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ind w:right="566" w:hanging="0"/>
      <w:jc w:val="both"/>
    </w:pPr>
    <w:rPr>
      <w:rFonts w:ascii="Arial" w:hAnsi="Arial" w:cs="Arial"/>
      <w:sz w:val="22"/>
    </w:rPr>
  </w:style>
  <w:style w:type="paragraph" w:styleId="Ocr15bj">
    <w:name w:val="Ocr15bj"/>
    <w:basedOn w:val="Normal"/>
    <w:qFormat/>
    <w:pPr>
      <w:jc w:val="both"/>
    </w:pPr>
    <w:rPr>
      <w:b/>
      <w:sz w:val="30"/>
    </w:rPr>
  </w:style>
  <w:style w:type="paragraph" w:styleId="Ocr12l">
    <w:name w:val="Ocr12l"/>
    <w:basedOn w:val="Normal"/>
    <w:qFormat/>
    <w:pPr/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</w:rPr>
  </w:style>
  <w:style w:type="paragraph" w:styleId="Corpsdetexte2">
    <w:name w:val="Corps de texte 2"/>
    <w:basedOn w:val="Normal"/>
    <w:qFormat/>
    <w:pPr>
      <w:ind w:right="566" w:hanging="0"/>
      <w:jc w:val="both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9:00Z</dcterms:created>
  <dc:creator>D104</dc:creator>
  <dc:description/>
  <dc:language>en-US</dc:language>
  <cp:lastModifiedBy>AP</cp:lastModifiedBy>
  <cp:lastPrinted>1998-09-13T11:35:00Z</cp:lastPrinted>
  <dcterms:modified xsi:type="dcterms:W3CDTF">2004-06-04T13:39:00Z</dcterms:modified>
  <cp:revision>2</cp:revision>
  <dc:subject/>
  <dc:title>TECHNIQUE DE REALISATION</dc:title>
</cp:coreProperties>
</file>